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4"/>
        <w:gridCol w:w="1621"/>
        <w:gridCol w:w="3268"/>
      </w:tblGrid>
      <w:tr>
        <w:trPr>
          <w:trHeight w:val="577" w:hRule="atLeast"/>
          <w:cantSplit w:val="true"/>
        </w:trPr>
        <w:tc>
          <w:tcPr>
            <w:tcW w:w="4324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2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3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Epgrafe"/>
        <w:rPr/>
      </w:pPr>
      <w:r>
        <w:rPr/>
      </w:r>
    </w:p>
    <w:p>
      <w:pPr>
        <w:pStyle w:val="Epgrafe"/>
        <w:rPr>
          <w:sz w:val="20"/>
        </w:rPr>
      </w:pPr>
      <w:r>
        <w:rPr>
          <w:sz w:val="20"/>
        </w:rPr>
      </w:r>
    </w:p>
    <w:p>
      <w:pPr>
        <w:pStyle w:val="Epgrafe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1108253642"/>
            <w:bookmarkStart w:id="2" w:name="__Fieldmark__12_1108253642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1108253642"/>
            <w:bookmarkStart w:id="4" w:name="__Fieldmark__13_1108253642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1108253642"/>
            <w:bookmarkStart w:id="6" w:name="__Fieldmark__14_1108253642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432066138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1776481313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37749355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odebloque">
    <w:name w:val="Texto de bloque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Epgrafe">
    <w:name w:val="Epígrafe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oindependiente3">
    <w:name w:val="Texto independiente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X30301F</cp:lastModifiedBy>
  <cp:lastPrinted>2010-12-14T11:17:00Z</cp:lastPrinted>
  <dcterms:modified xsi:type="dcterms:W3CDTF">2010-12-15T09:51:00Z</dcterms:modified>
  <cp:revision>2</cp:revision>
  <dc:subject/>
  <dc:title>Núm</dc:title>
</cp:coreProperties>
</file>